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ła na towary pochodzące z Ukrai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Ministerstwo Finansów uprzejmie informuje o przedłużeniu obowiązywania rozporządzenia Parlamentu Europejskiego i Rady (UE) nr 374/2014 z dnia 16 kwietnia 2014 r. w sprawie obniżenia lub zniesienia ceł na towary pochodzące z Ukrainy (Dz. Urz. UE seria L Nr 118 z 22.4.2014 r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Zgodnie z rozporządzeniem Parlamentu Europejskiego i Rady (UE) nr 1150/2014 z dnia 29 października 2014 r. zmieniającym ww. rozporządzenie Rady (UE) nr 374/2014, opublikowanym w Dz. Urz. seria L Nr 313 z dnia 31 października 2014 r., cła na towary pochodzące z Ukrainy zostają obniżone lub zniesione zgodnie z załącznikiem I, a produkty wymienione w zmienionych załącznikach II i III korzystają z preferencji w ramach unijnych kontyngentów taryfowych </w:t>
            </w:r>
            <w:r>
              <w:rPr>
                <w:rFonts w:eastAsia="Cambria" w:cs="Times New Roman" w:ascii="Times New Roman" w:hAnsi="Times New Roman"/>
                <w:b/>
              </w:rPr>
              <w:t>do dnia 31 grud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1/2014&#10;z dnia 31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3:00Z</dcterms:created>
  <dc:creator>sadowskidariu</dc:creator>
  <dc:description/>
  <cp:keywords/>
  <dc:language>en-US</dc:language>
  <cp:lastModifiedBy>Kamil Pałubicki</cp:lastModifiedBy>
  <cp:lastPrinted>2014-10-31T11:25:00Z</cp:lastPrinted>
  <dcterms:modified xsi:type="dcterms:W3CDTF">2014-10-31T11:35:00Z</dcterms:modified>
  <cp:revision>4</cp:revision>
  <dc:subject/>
  <dc:title>Szanowni Państwo</dc:title>
</cp:coreProperties>
</file>